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2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  решению Собрания депутатов Екатериновского сельского поселения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 бюджете Екатериновского  сельского поселе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льского района на  2014 год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15-2016 годы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,  передаваемые  бюджету  Сальского  района  из  бюджета  поселения на осуществление  части  полномочий  по  решению  вопросов  местного  значения  в  соответствии с заключенными  соглашениями на плановый период 2015-2016 годы</w:t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15            2016</w:t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                             тыс. 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242,0           242,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от чрезвычайных ситуаций природного и техногенного характера          21,3           21,3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ИТОГО                                                                                                              263,3       263,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6:00Z</dcterms:created>
  <dc:creator>1</dc:creator>
  <dc:description/>
  <cp:keywords/>
  <dc:language>en-US</dc:language>
  <cp:lastModifiedBy>Екатериновкое сп</cp:lastModifiedBy>
  <cp:lastPrinted>2013-12-06T15:35:00Z</cp:lastPrinted>
  <dcterms:modified xsi:type="dcterms:W3CDTF">2013-12-06T11:35:00Z</dcterms:modified>
  <cp:revision>85</cp:revision>
  <dc:subject/>
  <dc:title>Приложение 7</dc:title>
</cp:coreProperties>
</file>