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9" w:type="dxa"/>
        <w:jc w:val="left"/>
        <w:tblInd w:w="-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  <w:gridCol w:w="287"/>
      </w:tblGrid>
      <w:tr>
        <w:trPr>
          <w:trHeight w:val="2865" w:hRule="atLeast"/>
        </w:trPr>
        <w:tc>
          <w:tcPr>
            <w:tcW w:w="10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color w:val="000000"/>
              </w:rPr>
              <w:t xml:space="preserve">к проекту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</w:t>
            </w:r>
            <w:r>
              <w:rPr>
                <w:color w:val="000000"/>
              </w:rPr>
              <w:t xml:space="preserve">Екатериновского сельского поселения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"Об утверждении отчета об исполнении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а Екатериновского сельского поселения за 2015 год"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ХОДЫ МЕСТНОГО БЮДЖЕТА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 КОДАМ ВИДОВ ДОХОДОВ, ПОДВИДОВ ДОХОД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  <w:bCs/>
                <w:color w:val="000000"/>
              </w:rPr>
              <w:t>ЗА  2015 ГОД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105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6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5954"/>
        <w:gridCol w:w="1559"/>
      </w:tblGrid>
      <w:tr>
        <w:trPr>
          <w:trHeight w:val="63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59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0,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5,3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5,3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2,1</w:t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7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Calibri"/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3,1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,1</w:t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6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,5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4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4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5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4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4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99,4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9</w:t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 на  имущество  физических 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3,5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6 0603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,1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 06 0603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,1</w:t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6 0604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,4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7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 пошлина  за  совершение  нотариальных  действий  (за  исключением  действий,  совершаемых  консульскими  учреждениями Российской  Федерации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</w:tr>
      <w:tr>
        <w:trPr>
          <w:trHeight w:val="13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,7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,3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3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6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7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3</w:t>
            </w:r>
          </w:p>
        </w:tc>
      </w:tr>
      <w:tr>
        <w:trPr>
          <w:trHeight w:val="7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3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1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0 10 0000 4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8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5100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0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штрафов) и иных сумм в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8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0,3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90,3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1,5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1,5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1,5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3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,9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9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9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4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82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56:00Z</dcterms:created>
  <dc:creator>Администрация Екатериновского с\п</dc:creator>
  <dc:description/>
  <cp:keywords/>
  <dc:language>en-US</dc:language>
  <cp:lastModifiedBy>Екатериновкое сп</cp:lastModifiedBy>
  <dcterms:modified xsi:type="dcterms:W3CDTF">2016-07-11T13:56:00Z</dcterms:modified>
  <cp:revision>2</cp:revision>
  <dc:subject/>
  <dc:title>                             Приложение 1</dc:title>
</cp:coreProperties>
</file>