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7"/>
        <w:gridCol w:w="567"/>
        <w:gridCol w:w="709"/>
        <w:gridCol w:w="1134"/>
        <w:gridCol w:w="709"/>
        <w:gridCol w:w="992"/>
        <w:gridCol w:w="567"/>
      </w:tblGrid>
      <w:tr>
        <w:trPr>
          <w:trHeight w:val="1830" w:hRule="atLeast"/>
        </w:trPr>
        <w:tc>
          <w:tcPr>
            <w:tcW w:w="10916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97" w:leader="none"/>
                <w:tab w:val="left" w:pos="4197" w:leader="none"/>
              </w:tabs>
              <w:jc w:val="right"/>
              <w:rPr/>
            </w:pPr>
            <w:r>
              <w:rPr>
                <w:color w:val="000000"/>
              </w:rPr>
              <w:t xml:space="preserve">Приложение 3                          </w:t>
            </w:r>
          </w:p>
          <w:p>
            <w:pPr>
              <w:pStyle w:val="Normal"/>
              <w:tabs>
                <w:tab w:val="clear" w:pos="708"/>
                <w:tab w:val="left" w:pos="5907" w:leader="none"/>
              </w:tabs>
              <w:jc w:val="right"/>
              <w:rPr/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 xml:space="preserve">к проекту решению Собрания депутатов Екатериновского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сельского поселения "Об утверждении отчета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б исполнении бюджета Екатериновского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сельского поселения за   2015 год"</w:t>
            </w:r>
          </w:p>
        </w:tc>
      </w:tr>
      <w:tr>
        <w:trPr>
          <w:trHeight w:val="750" w:hRule="atLeast"/>
        </w:trPr>
        <w:tc>
          <w:tcPr>
            <w:tcW w:w="10916" w:type="dxa"/>
            <w:gridSpan w:val="8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b/>
              </w:rPr>
              <w:t>РАСХОДЫ МЕСТНОГО БЮДЖЕТА ПО ВЕДОМСТВЕННОЙ СТРУКТУРЕ РАСХОД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</w:rPr>
              <w:t>МЕСТНОГО БЮДЖЕТА ЗА 2015 ГОД</w:t>
            </w:r>
          </w:p>
        </w:tc>
      </w:tr>
      <w:tr>
        <w:trPr>
          <w:trHeight w:val="300" w:hRule="atLeast"/>
        </w:trPr>
        <w:tc>
          <w:tcPr>
            <w:tcW w:w="1091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182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92,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06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8,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Екатериновского сельского поселения по Главе Екатериновского сельского поселения в рамках обеспечения функционирования Главы Екатери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0,9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 по Главе Екатериновского сельского поселения в рамках обеспечения функционирования Екатери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25,9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овышение квалификации муниципальных служащих в рамках муниципальной программы «Муниципальная политика» подпрограмма «Муниципальное управление»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29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в рамках обеспечения деятельности аппарата управления Администрации Екатери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231,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 Екатериновского сельского поселения в рамках обеспечения деятельности аппарата Администрации Екатери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,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 Екатериновского сельского поселения в рамках обеспечения деятельности аппарата Администрации Екатери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9,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 направления расходов в рамках обеспечения деятельности аппарата Администрации Екатериновского сельского поселения (Уплата налогов, сборов и платеж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 1 9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23" w:after="0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пределению в соответствии с частью 1 стать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1.2 Областного закона от 25 октября 2002 год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Екатериновского сельского поселения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 9 72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местного бюджета на осуществление полномочий  по утверждению подготовленной на основе генеральных планов Екатериновского сельского поселения документации по планировке территории, выдача разрешений на строительство, 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Екатериновского сельского поселения в рамках непрограммных расходов органов местного самоуправления Екатеринов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87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,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направления расходов в рамках </w:t>
            </w:r>
            <w:r>
              <w:rPr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х расходов органов мест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амоуправления Екатериновского сельского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еления"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направления расходов в рамках </w:t>
            </w:r>
            <w:r>
              <w:rPr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х расходов органов мест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амоуправления Екатериновского сельского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еления (Уплата налогов, сборов и платеж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,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,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существление первичного </w:t>
            </w:r>
            <w:r>
              <w:rPr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инского учета на территориях, где отсутствую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енные комиссариаты по иным непрограммны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роприятиям в рамках не программ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правления деятельности «Обеспеч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ятельности органов местного самоуправ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катери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 9 51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,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7,9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ероприятия по обеспечению пожарной безопасности в Екатериновском сельском поселении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  <w:r>
              <w:rPr>
                <w:color w:val="000000"/>
              </w:rPr>
              <w:t>"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4129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,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 (Межбюджетные трансфер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87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( Межбюджетные трансфер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87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1,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 </w:t>
            </w:r>
            <w:r>
              <w:rPr>
                <w:b/>
                <w:i/>
                <w:i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 </w:t>
            </w:r>
            <w:r>
              <w:rPr>
                <w:b/>
                <w:i/>
                <w:i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1,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Екатериновского сельского поселения» муниципальной программы Екатериновского сельского поселения «Развитие  транспортной системы» "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129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5,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«Развитие транспортной инфраструктуры Екатериновского сельского поселения» муниципальной программы Екатериновского сельского поселения «Развитие транспортной системы» (Иные закупки товаров, работ и услуг для обеспечения государственных (муниципальных 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29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автомобильных дорог общего пользования местного знач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73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,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906,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, текущий ремонт объектов водопроводно-канализационного хозяйства в рамках  подпрограммы «Создание условий для обеспечения качественными коммунальными услугами населения Екатериновского сельского поселения» муниципальной программы «Обеспечение качественными жилищно-коммунальными услугами населения»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29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810,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монт и содержание сетей уличного освещения, оплату уличного освещения в рамках муниципальной программы «Обеспечение качественными жилищно-коммунальными услугами населения » подпрограмма «Благоустройство территории Екатериновского сельского поселения»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29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6,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сполнение судебных актов Российской </w:t>
            </w:r>
            <w:r>
              <w:rPr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едерации и мировых соглашений п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озмещению вреда, причиненного в результа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законных действий (бездействия) орган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ой власти (государствен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ов), органов местного самоуправления ли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олжностных лиц этих органов, а также 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зультате деятельности казенных учреждений по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29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 прочие мероприятия по благоустройству в рамках муниципальной программы «Обеспечение качественными жилищно-коммунальными услугами населения » подпрограмма «Благоустройство территории Екатериновского сельского поселения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29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направления расходов в рамках </w:t>
            </w:r>
            <w:r>
              <w:rPr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х расходов органов мест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амоуправления Екатеринов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еления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935,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935,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Екатериновского сельского поселения в рамках подпрограммы «Развитие культуры» муниципальной программы Екатери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8,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</w:rPr>
              <w:t xml:space="preserve">Софинансирование расходов на повышение </w:t>
            </w:r>
            <w:r>
              <w:rPr/>
              <w:tab/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льтуры в рамках подпрограммы "Развит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ы в Екатериновском сельском поселении" муниципальной программы Екатериновского сельского поселения "Развитие культуры"(Субсидии бюджетным учреждения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129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23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я на софинансирование повышения </w:t>
            </w:r>
            <w:r>
              <w:rPr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работной платы работников учреждений культуры(Субсидии бюджетным учреждения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173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7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>Резервный фонд Администрации Екатериновского сельского поселения на финансовое обеспечение непредвиденных расходов в рамках непрограммных расходов органов местного самоуправления Екатерин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19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57:00Z</dcterms:created>
  <dc:creator>Администрация Екатериновского с\п</dc:creator>
  <dc:description/>
  <cp:keywords/>
  <dc:language>en-US</dc:language>
  <cp:lastModifiedBy>Екатериновкое сп</cp:lastModifiedBy>
  <cp:lastPrinted>2014-09-23T10:47:00Z</cp:lastPrinted>
  <dcterms:modified xsi:type="dcterms:W3CDTF">2016-07-11T13:57:00Z</dcterms:modified>
  <cp:revision>2</cp:revision>
  <dc:subject/>
  <dc:title/>
</cp:coreProperties>
</file>