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2123" w:hRule="atLeast"/>
        </w:trPr>
        <w:tc>
          <w:tcPr>
            <w:tcW w:w="10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97" w:leader="none"/>
                <w:tab w:val="left" w:pos="419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4                          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jc w:val="right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к проекту решению Собрания депутатов Екатеринов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"Об утверждении отч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 исполнении бюджета Екатериновского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сельского поселения за   2015 год"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АСПРЕДЕЛЕНИЕ РАСХОДОВ МЕСТНОГО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НА 2015 ГОД ПО РАЗДЕЛАМ И ПОДРАЗДЕЛАМ ФУНКЦИОН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tbl>
      <w:tblPr>
        <w:tblW w:w="992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425"/>
        <w:gridCol w:w="567"/>
        <w:gridCol w:w="1134"/>
        <w:gridCol w:w="709"/>
        <w:gridCol w:w="992"/>
      </w:tblGrid>
      <w:tr>
        <w:trPr>
          <w:trHeight w:val="1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1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2,7</w:t>
            </w:r>
          </w:p>
        </w:tc>
      </w:tr>
      <w:tr>
        <w:trPr>
          <w:trHeight w:val="1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6,0</w:t>
            </w:r>
          </w:p>
        </w:tc>
      </w:tr>
      <w:tr>
        <w:trPr>
          <w:trHeight w:val="37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7</w:t>
            </w:r>
          </w:p>
        </w:tc>
      </w:tr>
      <w:tr>
        <w:trPr>
          <w:trHeight w:val="89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9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5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5,9</w:t>
            </w:r>
          </w:p>
        </w:tc>
      </w:tr>
      <w:tr>
        <w:trPr>
          <w:trHeight w:val="41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 в рамках муниципальной программы «Муниципальная политика» подпрограмма «Муниципальное управление»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2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31,2</w:t>
            </w:r>
          </w:p>
        </w:tc>
      </w:tr>
      <w:tr>
        <w:trPr>
          <w:trHeight w:val="732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9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,4</w:t>
            </w:r>
          </w:p>
        </w:tc>
      </w:tr>
      <w:tr>
        <w:trPr>
          <w:trHeight w:val="55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ределению в соответствии с частью 1 стать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.2 Областного закона от 25 октября 2002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Екатериновского сельского поселения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8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4</w:t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х расходов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управления Екатериновского сельског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х расходов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управления Екатериновского сельског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 (Уплата налогов, сборов и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7</w:t>
            </w:r>
          </w:p>
        </w:tc>
      </w:tr>
      <w:tr>
        <w:trPr>
          <w:trHeight w:val="21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27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ого учета на территориях, где отсутству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енные комиссариаты по иным непрограмм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роприятиям в рамках не программ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я деятельности «Обеспе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ятельности органов местного самоупра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9 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3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,9</w:t>
            </w:r>
          </w:p>
        </w:tc>
      </w:tr>
      <w:tr>
        <w:trPr>
          <w:trHeight w:val="24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роприятия по обеспечению пожарной безопасности в Екатериновском сельском поселении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  <w:r>
              <w:rPr>
                <w:color w:val="000000"/>
              </w:rPr>
              <w:t>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129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,6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 (Межбюджетные трансферт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8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( Межбюджетные трансферт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87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5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,1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 </w:t>
            </w:r>
            <w:r>
              <w:rPr>
                <w:b/>
                <w:i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 </w:t>
            </w:r>
            <w:r>
              <w:rPr>
                <w:b/>
                <w:i/>
                <w:i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Екатериновского сельского поселения» муниципальной программы Екатериновского сельского поселения «Развитие  транспортной системы»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29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2</w:t>
            </w:r>
          </w:p>
        </w:tc>
      </w:tr>
      <w:tr>
        <w:trPr>
          <w:trHeight w:val="215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«Развитие транспортной инфраструктуры Екатериновского сельского поселения» муниципальной программы Екатериновского сельского поселения «Развитие транспортной системы»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2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106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автомобильных дорог общего пользования местного знач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73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06,8</w:t>
            </w:r>
          </w:p>
        </w:tc>
      </w:tr>
      <w:tr>
        <w:trPr>
          <w:trHeight w:val="24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текущий ремонт объектов водопроводно-канализационного хозяйства в рамках  подпрограммы «Создание условий для обеспечения качественными коммунальными услугами населения Екатериновского сельского поселения» муниципальной программы «Обеспечение качественными жилищно-коммунальными услугами населения»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10,8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 » подпрограмма «Благоустройство территории Екатериновского сельского поселения»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29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6,5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удебных актов Российской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ировых соглашений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змещению вреда, причиненного в результа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законных действий (бездействия)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власти (государств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в), органов местного самоуправления ли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лжностных лиц этих органов, а также 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е деятельности казенных учреждений посе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29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 прочие мероприятия по благоустройству в рамках муниципальной программы «Обеспечение качественными жилищно-коммунальными услугами населения » подпрограмма «Благоустройство территории Екатериновского сельского поселения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29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</w:tr>
      <w:tr>
        <w:trPr>
          <w:trHeight w:val="4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х расходов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управления Екатерин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>
          <w:trHeight w:val="22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35,3</w:t>
            </w:r>
          </w:p>
        </w:tc>
      </w:tr>
      <w:tr>
        <w:trPr>
          <w:trHeight w:val="23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935,3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8,4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</w:rPr>
              <w:t xml:space="preserve">Софинансирование расходов на повышение </w:t>
            </w:r>
            <w:r>
              <w:rPr/>
              <w:tab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в рамках подпрограммы "Разви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ы в Екатериновском сельском поселении" муниципальной программы Екатериновского сельского поселения "Развитие культуры"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2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я на софинансирование повышения 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аботной платы работников учреждений культуры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73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5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9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7:00Z</dcterms:created>
  <dc:creator>Екатериновкое сп</dc:creator>
  <dc:description/>
  <cp:keywords/>
  <dc:language>en-US</dc:language>
  <cp:lastModifiedBy>Екатериновкое сп</cp:lastModifiedBy>
  <cp:lastPrinted>2014-09-23T10:49:00Z</cp:lastPrinted>
  <dcterms:modified xsi:type="dcterms:W3CDTF">2016-07-11T13:57:00Z</dcterms:modified>
  <cp:revision>2</cp:revision>
  <dc:subject/>
  <dc:title/>
</cp:coreProperties>
</file>