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764"/>
        <w:gridCol w:w="6109"/>
        <w:gridCol w:w="1174"/>
        <w:gridCol w:w="284"/>
      </w:tblGrid>
      <w:tr>
        <w:trPr>
          <w:trHeight w:val="2865" w:hRule="atLeast"/>
        </w:trPr>
        <w:tc>
          <w:tcPr>
            <w:tcW w:w="107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проекту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6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 КОДАМ ВИДОВ ДОХОДОВ, ПОДВИДОВ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ЗА  2016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9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9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4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 Федерации от возврата бюджетами бюджетной системы Российской  Федерации  и 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151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180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80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 000 00 0000 000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 000 10 0000 151</w:t>
            </w:r>
          </w:p>
        </w:tc>
        <w:tc>
          <w:tcPr>
            <w:tcW w:w="6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39,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6:00Z</dcterms:created>
  <dc:creator>Администрация Екатериновского с\п</dc:creator>
  <dc:description/>
  <cp:keywords/>
  <dc:language>en-US</dc:language>
  <cp:lastModifiedBy>Бухгалтер</cp:lastModifiedBy>
  <dcterms:modified xsi:type="dcterms:W3CDTF">2017-04-10T08:59:00Z</dcterms:modified>
  <cp:revision>5</cp:revision>
  <dc:subject/>
  <dc:title>                             Приложение 1</dc:title>
</cp:coreProperties>
</file>