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425"/>
        <w:gridCol w:w="709"/>
        <w:gridCol w:w="1559"/>
        <w:gridCol w:w="567"/>
        <w:gridCol w:w="1134"/>
        <w:gridCol w:w="709"/>
      </w:tblGrid>
      <w:tr>
        <w:trPr>
          <w:trHeight w:val="183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97" w:leader="none"/>
                <w:tab w:val="left" w:pos="4197" w:leader="none"/>
              </w:tabs>
              <w:jc w:val="right"/>
              <w:rPr/>
            </w:pPr>
            <w:r>
              <w:rPr>
                <w:color w:val="000000"/>
              </w:rPr>
              <w:t xml:space="preserve">Приложение 3                          </w:t>
            </w:r>
          </w:p>
          <w:p>
            <w:pPr>
              <w:pStyle w:val="Normal"/>
              <w:tabs>
                <w:tab w:val="clear" w:pos="708"/>
                <w:tab w:val="left" w:pos="5907" w:leader="none"/>
              </w:tabs>
              <w:jc w:val="right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к проекту решению Собрания депутатов Екатеринов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"Об утверждении отч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 исполнении бюджета Екатериновского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сельского поселения за   2016 год"</w:t>
            </w:r>
          </w:p>
        </w:tc>
      </w:tr>
      <w:tr>
        <w:trPr>
          <w:trHeight w:val="750" w:hRule="atLeast"/>
        </w:trPr>
        <w:tc>
          <w:tcPr>
            <w:tcW w:w="1091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/>
              </w:rPr>
              <w:t>РАСХОДЫ МЕСТНОГО БЮДЖЕТА ПО ВЕДОМСТВЕННОЙ СТРУКТУРЕ РАСХ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МЕСТНОГО БЮДЖЕТА ЗА 2016 ГОД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18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59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Екатериновского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Екатериновского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RANGE!A43%3AB61"/>
            <w:r>
              <w:rPr/>
              <w:t>88 1 00 0011</w:t>
            </w:r>
            <w:bookmarkEnd w:id="0"/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Главы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Муниципальная полити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Екатериновского сельского поселения «Муниципальная полити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 «Развитие муниципальной службы» муниципальной программы Екатериновского сельского поселения «Муниципальная политика»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8 1 00 29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Администрации Екатериновского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79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Администрации Екатериновского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Екатериновского сельского посе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по Главе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в рамках обеспечения функционирования Главы </w:t>
            </w:r>
            <w:r>
              <w:rPr>
                <w:color w:val="000000"/>
              </w:rPr>
              <w:t>Администрации</w:t>
            </w:r>
            <w:r>
              <w:rPr/>
              <w:t xml:space="preserve"> Екатериновского сельского поселения и заместителей Администрации Екатериновского сельского поселения</w:t>
            </w:r>
            <w:r>
              <w:rPr>
                <w:color w:val="00000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88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беспечение деятельности Администрации Екатериновского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72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7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органов местного самоуправления Екатериновского сельского поселения в рамках обеспечения деятельности Администрации Екатериновского сельского поселения </w:t>
            </w:r>
            <w:r>
              <w:rPr>
                <w:color w:val="00000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обеспечения деятельности аппарата управления Администрации Екатери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 направления расходов в рамках обеспечения деятельности аппарата Администрации Екатериновского сельского поселения (Уплата налогов, сборов и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1 00 2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по иным непрограммным мероприятиям в рамках обеспечения деятельности Администрации Екатериновского сельского поселения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не 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 по утверждению подготовленной на основе генеральных планов Екатерин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Екатериновского сельского поселения по иным непрограммным мероприятиям в рамках непрограммных расходов органов местного самоуправления Екатериновского сельского поселения (Иные межбюджетные трансферт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7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alibri"/>
                <w:b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органы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направления расходов в рамках обеспечения подготовки и проведения выборов в органы местного самоуправления (с</w:t>
            </w:r>
            <w:r>
              <w:rPr>
                <w:color w:val="000000"/>
              </w:rPr>
              <w:t>пециальные расхо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 1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Непрограммные расходы органов местного самоуправления Екатериновского сель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(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 )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органов местного самоуправления Екатериновского сельского поселения</w:t>
            </w:r>
            <w:r>
              <w:rPr>
                <w:color w:val="000000"/>
              </w:rPr>
              <w:t>(Уплата налогов, сборов и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9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Екатери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8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Муниципальная программа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6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"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/>
              <w:t>04 1 00 21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Екатер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( Межбюджетные трансферт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4 2 00 8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1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 </w:t>
            </w: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Развитие транспортной систем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Подпрограмма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7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 1 00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автомобильных дорог общего пользования местного 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 1 00 224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</w:t>
            </w:r>
            <w:r>
              <w:rPr>
                <w:rFonts w:cs="MS Sans Serif;Times New Roman" w:ascii="MS Sans Serif;Times New Roman" w:hAnsi="MS Sans Serif;Times New Roman"/>
              </w:rPr>
              <w:tab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го движения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дорожного движения в рамках подпрограммы "Повышение безопасности дорожного движения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Развитие транспортной системы"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2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Екатерин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 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7 1 00 73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02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Муниципальная программа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одпрограмма «Жилищно-коммунальное хозяйство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/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  граждан за коммунальные услуги в рамках подпрограммы "Жилищно-коммунальное хозяйство" муниципальной программы Екатериновского сельского поселения "Обеспечение качественным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ыми услугами населения Екатеринов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7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направления расходов в рамках подпрограммы «Жилищно-коммунальное хозяйство» муниципальной программы Екатериновского сельского поселения </w:t>
            </w:r>
            <w:r>
              <w:rPr>
                <w:bCs/>
              </w:rPr>
              <w:t>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1 00 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луги в рамках под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"Жилищно-коммунальное хозяйство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Екатериновского сельского поселения "Обеспечение качественными жилищно-коммунальными услугами населения Екатериновского сельского поселения" (Субсидии юридическим лицам (кроме некоммерческих организаций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м предпринимателя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им лица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1 00 </w:t>
            </w:r>
            <w:r>
              <w:rPr>
                <w:bCs/>
                <w:color w:val="000000"/>
                <w:lang w:val="en-US"/>
              </w:rPr>
              <w:t>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721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</w:rPr>
              <w:t>1721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98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Екатериновского сельского поселения «Обеспечение качественными жилищно-коммунальными услугами населения Екатериновского сельского поселения»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2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4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Подпрограмма «Развитие культуры» муниципальной программы Екатериновского сельского поселения «Развитие культур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Екатериновского сельского поселения в рамках подпрограммы «Развитие культуры» муниципальной программы Екатериновского сельского поселения «Развитие культуры» </w:t>
            </w:r>
            <w:r>
              <w:rPr>
                <w:color w:val="00000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05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6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34" w:after="0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вышение культуры в рамках подпрограммы "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ультуры в Екатериновском сельском поселении" муниципальной программы Екатериновского сельского поселения "Развитие культуры"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05 1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/>
            </w:pPr>
            <w:r>
              <w:rPr>
                <w:color w:val="000000"/>
              </w:rPr>
              <w:t>Субсидия на софинансирование повышения заработной платы работников учреждений культуры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5 1 00 7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программным мероприятиям в рамках непрограммных расходов органов местного самоуправления Екатериновского сельского поселения (Иные пенсии, социальные доплаты к пенс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90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9,</w:t>
            </w: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9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(Иные выплаты населению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99 1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7:00Z</dcterms:created>
  <dc:creator>Администрация Екатериновского с\п</dc:creator>
  <dc:description/>
  <cp:keywords/>
  <dc:language>en-US</dc:language>
  <cp:lastModifiedBy>Бухгалтер</cp:lastModifiedBy>
  <cp:lastPrinted>2014-09-23T10:47:00Z</cp:lastPrinted>
  <dcterms:modified xsi:type="dcterms:W3CDTF">2017-04-10T08:29:00Z</dcterms:modified>
  <cp:revision>12</cp:revision>
  <dc:subject/>
  <dc:title/>
</cp:coreProperties>
</file>